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6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кульптурная, </w:t>
        <w:br/>
        <w:t>пер. Донской, ул. Заводская, пер. Городск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75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8.09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 82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Скульптурная, пер. Донской, ул. Заводская, </w:t>
        <w:br/>
        <w:t>пер. Городско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2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кульптур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 27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00000:674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Донской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 19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612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Заводская, д. 57 А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4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689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Завод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 9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00000:690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еулок Городск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8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06T11:29:00Z</dcterms:modified>
  <cp:revision>115</cp:revision>
  <dc:subject/>
  <dc:title/>
</cp:coreProperties>
</file>